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1"/>
          <w:sz w:val="16"/>
          <w:szCs w:val="16"/>
        </w:rPr>
        <w:t>省令別記様式三　　　　　　　　　　　　　　　　　　　　　　　　　　　　　　　　　　様式１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　年度別資金計画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1"/>
        </w:rPr>
        <w:t xml:space="preserve">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単位：千円）</w:t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8960" w:type="dxa"/>
        <w:jc w:val="left"/>
        <w:tblInd w:w="113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512"/>
        <w:gridCol w:w="3456"/>
        <w:gridCol w:w="4992"/>
      </w:tblGrid>
      <w:tr>
        <w:trPr>
          <w:trHeight w:val="1026" w:hRule="exact"/>
        </w:trPr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科　　目　　　　　　　　年　　度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643" w:hRule="exac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事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用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工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8"/>
              </w:rPr>
              <w:t>附帯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8"/>
              </w:rPr>
              <w:t>借入金利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84"/>
              </w:rPr>
              <w:t>借入償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631" w:hRule="exact"/>
        </w:trPr>
        <w:tc>
          <w:tcPr>
            <w:tcW w:w="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収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入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</w:rPr>
              <w:t>自己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借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</w:rPr>
              <w:t>処分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入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4"/>
              </w:rPr>
              <w:t>宅地処分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"/>
              </w:rPr>
              <w:t>入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97"/>
              </w:rPr>
              <w:t>補助負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030" w:hRule="exact"/>
        </w:trPr>
        <w:tc>
          <w:tcPr>
            <w:tcW w:w="39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  <w:kern w:val="0"/>
              </w:rPr>
              <w:t>借　入　金　の　借　入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kern w:val="0"/>
              </w:rPr>
              <w:t>先</w:t>
            </w:r>
          </w:p>
        </w:tc>
        <w:tc>
          <w:tcPr>
            <w:tcW w:w="4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515"/>
      <w:jc w:val="both"/>
    </w:pPr>
    <w:rPr>
      <w:rFonts w:ascii="Century" w:hAnsi="Century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9:00Z</dcterms:created>
  <dc:creator>滋賀県</dc:creator>
  <dc:description/>
  <cp:keywords/>
  <dc:language>en-US</dc:language>
  <cp:lastModifiedBy>Windows ユーザー</cp:lastModifiedBy>
  <dcterms:modified xsi:type="dcterms:W3CDTF">2021-03-23T07:42:00Z</dcterms:modified>
  <cp:revision>9</cp:revision>
  <dc:subject/>
  <dc:title>                                                               様式５－１</dc:title>
</cp:coreProperties>
</file>