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4918710</wp:posOffset>
                </wp:positionV>
                <wp:extent cx="5505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387.3pt" to="449.5pt,387.3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741680</wp:posOffset>
                </wp:positionV>
                <wp:extent cx="0" cy="39865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58.4pt" to="467.25pt,372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　市規則様式第２５号　　　　　　　　　　　　　　　　　　　　　　　　　　　　　　　　　　　　　　　様式３５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05740</wp:posOffset>
                </wp:positionH>
                <wp:positionV relativeFrom="page">
                  <wp:posOffset>1462405</wp:posOffset>
                </wp:positionV>
                <wp:extent cx="5535930" cy="3622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6090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7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都 市 計 画 法 に よ る 開 発 許 可 標 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5"/>
                                      <w:kern w:val="0"/>
                                    </w:rPr>
                                    <w:t>許可番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　　月　　　　日　　第　　　　　　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20"/>
                                      <w:kern w:val="0"/>
                                    </w:rPr>
                                    <w:t>許可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草津市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kern w:val="0"/>
                                    </w:rPr>
                                    <w:t>許可を受けた者の住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kern w:val="0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5"/>
                                      <w:kern w:val="0"/>
                                    </w:rPr>
                                    <w:t>氏名・連絡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（電話　　　　　　　　　　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5"/>
                                      <w:kern w:val="0"/>
                                    </w:rPr>
                                    <w:t>工事施行者の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5"/>
                                      <w:kern w:val="0"/>
                                    </w:rPr>
                                    <w:t>氏名・連絡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（電話　　　　　　　　　　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0"/>
                                      <w:kern w:val="0"/>
                                    </w:rPr>
                                    <w:t>開発区域の場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5"/>
                                      <w:kern w:val="0"/>
                                    </w:rPr>
                                    <w:t>工事予定期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から　　　年　　月　　日ま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285.25pt;mso-wrap-distance-left:7.1pt;mso-wrap-distance-right:7.1pt;mso-wrap-distance-top:0pt;mso-wrap-distance-bottom:0pt;margin-top:115.15pt;mso-position-vertical-relative:page;margin-left:16.2pt;mso-position-horizontal-relative:margin">
                <v:fill opacity="0f"/>
                <v:textbox inset="0in,0in,0in,0in">
                  <w:txbxContent>
                    <w:tbl>
                      <w:tblPr>
                        <w:tblW w:w="8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6090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871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都 市 計 画 法 に よ る 開 発 許 可 標 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5"/>
                                <w:kern w:val="0"/>
                              </w:rPr>
                              <w:t>許可番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　　月　　　　日　　第　　　　　　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420"/>
                                <w:kern w:val="0"/>
                              </w:rPr>
                              <w:t>許可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草津市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kern w:val="0"/>
                              </w:rPr>
                              <w:t>許可を受けた者の住</w:t>
                            </w:r>
                            <w:r>
                              <w:rPr>
                                <w:color w:val="000000"/>
                                <w:spacing w:val="6"/>
                                <w:kern w:val="0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氏名・連絡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先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電話　　　　　　　　　　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45"/>
                                <w:kern w:val="0"/>
                              </w:rPr>
                              <w:t>工事施行者の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氏名・連絡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先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電話　　　　　　　　　　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70"/>
                                <w:kern w:val="0"/>
                              </w:rPr>
                              <w:t>開発区域の場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工事予定期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から　　　年　　月　　日ま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0</wp:posOffset>
                </wp:positionH>
                <wp:positionV relativeFrom="paragraph">
                  <wp:posOffset>2503170</wp:posOffset>
                </wp:positionV>
                <wp:extent cx="476250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cm</w:t>
                            </w:r>
                            <w:r>
                              <w:rPr/>
                              <w:t>以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9.95pt;mso-wrap-distance-left:9.05pt;mso-wrap-distance-right:9.05pt;mso-wrap-distance-top:0pt;mso-wrap-distance-bottom:0pt;margin-top:197.1pt;mso-position-vertical-relative:text;margin-left:454.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cm</w:t>
                      </w:r>
                      <w:r>
                        <w:rPr/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825365</wp:posOffset>
                </wp:positionV>
                <wp:extent cx="866775" cy="18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cm</w:t>
                            </w:r>
                            <w:r>
                              <w:rPr/>
                              <w:t>以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4.25pt;mso-wrap-distance-left:9.05pt;mso-wrap-distance-right:9.05pt;mso-wrap-distance-top:0pt;mso-wrap-distance-bottom:0pt;margin-top:379.95pt;mso-position-vertical-relative:text;margin-left:189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cm</w:t>
                      </w:r>
                      <w:r>
                        <w:rPr/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53:00Z</dcterms:created>
  <dc:creator>ランドテック-5</dc:creator>
  <dc:description/>
  <cp:keywords/>
  <dc:language>en-US</dc:language>
  <cp:lastModifiedBy>Windows ユーザー</cp:lastModifiedBy>
  <dcterms:modified xsi:type="dcterms:W3CDTF">2021-03-23T07:49:00Z</dcterms:modified>
  <cp:revision>13</cp:revision>
  <dc:subject/>
  <dc:title>収用対象事業による移転調書</dc:title>
</cp:coreProperties>
</file>