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様式５７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宛</w:t>
      </w:r>
    </w:p>
    <w:p>
      <w:pPr>
        <w:pStyle w:val="Normal"/>
        <w:ind w:firstLine="483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申請者　住　所　　　　　　　　　　　　</w:t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氏　名　　　　　　　　　　　</w:t>
      </w:r>
    </w:p>
    <w:p>
      <w:pPr>
        <w:pStyle w:val="Normal"/>
        <w:ind w:firstLine="462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連絡先　担当者　　　　　　　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000000"/>
          <w:sz w:val="24"/>
          <w:szCs w:val="28"/>
        </w:rPr>
      </w:r>
    </w:p>
    <w:tbl>
      <w:tblPr>
        <w:tblW w:w="7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4013"/>
      </w:tblGrid>
      <w:tr>
        <w:trPr>
          <w:trHeight w:val="580" w:hRule="atLeast"/>
        </w:trPr>
        <w:tc>
          <w:tcPr>
            <w:tcW w:w="3101" w:type="dxa"/>
            <w:tcBorders/>
          </w:tcPr>
          <w:p>
            <w:pPr>
              <w:pStyle w:val="Normal"/>
              <w:spacing w:lineRule="exact" w:line="360"/>
              <w:ind w:right="-590" w:firstLine="28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開発事業事前審査</w:t>
            </w:r>
          </w:p>
          <w:p>
            <w:pPr>
              <w:pStyle w:val="Normal"/>
              <w:spacing w:lineRule="exact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特定開発行為等協議書</w:t>
            </w:r>
          </w:p>
        </w:tc>
        <w:tc>
          <w:tcPr>
            <w:tcW w:w="4013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の要件に対する協議について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630" w:hanging="63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開発事業事前審査・特定開発行為等協議書において貴職が付された要件について、次のとおり協議終了したことの確認を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8"/>
        <w:gridCol w:w="7711"/>
      </w:tblGrid>
      <w:tr>
        <w:trPr>
          <w:trHeight w:val="526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  <w:kern w:val="0"/>
              </w:rPr>
              <w:t>協議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号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 事前 ・ 要綱 ）第　　　－　　号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  <w:kern w:val="0"/>
              </w:rPr>
              <w:t>開発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的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  <w:kern w:val="0"/>
              </w:rPr>
              <w:t>開発区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域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草津市</w:t>
            </w:r>
          </w:p>
        </w:tc>
      </w:tr>
      <w:tr>
        <w:trPr>
          <w:trHeight w:val="525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  <w:kern w:val="0"/>
              </w:rPr>
              <w:t>開発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積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Ａ＝　　　　　　　　㎡</w:t>
            </w:r>
          </w:p>
        </w:tc>
      </w:tr>
      <w:tr>
        <w:trPr>
          <w:trHeight w:val="215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  <w:kern w:val="0"/>
              </w:rPr>
              <w:t>付加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件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</w:tr>
      <w:tr>
        <w:trPr>
          <w:trHeight w:val="2147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bookmarkStart w:id="0" w:name="OLE_LINK1"/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要件</w:t>
            </w:r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に対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  <w:kern w:val="0"/>
              </w:rPr>
              <w:t>する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置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2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2"/>
                <w:szCs w:val="24"/>
              </w:rPr>
              <w:t>備　　　　　考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  <w:kern w:val="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  <w:kern w:val="2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上記のとおり協議を了したことを確認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年　　月　　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　　　　　　　　　　　　　　　　　　　　　　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HTML">
    <w:name w:val="HTML タイプライタ"/>
    <w:qFormat/>
    <w:rPr>
      <w:rFonts w:ascii="ＭＳ ゴシック;MS Gothic" w:hAnsi="ＭＳ ゴシック;MS Gothic" w:eastAsia="ＭＳ ゴシック;MS Gothic" w:cs="Courier New"/>
      <w:sz w:val="20"/>
      <w:szCs w:val="20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spacing w:val="20"/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spacing w:val="20"/>
      <w:kern w:val="0"/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6:51:00Z</dcterms:created>
  <dc:creator>sando</dc:creator>
  <dc:description/>
  <cp:keywords/>
  <dc:language>en-US</dc:language>
  <cp:lastModifiedBy>Windows ユーザー</cp:lastModifiedBy>
  <cp:lastPrinted>2008-04-09T16:25:00Z</cp:lastPrinted>
  <dcterms:modified xsi:type="dcterms:W3CDTF">2021-03-23T07:55:00Z</dcterms:modified>
  <cp:revision>16</cp:revision>
  <dc:subject/>
  <dc:title>別記様式第1号(第4条関係)</dc:title>
</cp:coreProperties>
</file>