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9" w:hanging="0"/>
        <w:rPr/>
      </w:pPr>
      <w:r>
        <w:rPr>
          <w:rFonts w:cs="ＭＳ ゴシック;MS Gothic"/>
          <w:color w:val="0000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933440</wp:posOffset>
                </wp:positionV>
                <wp:extent cx="5505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7.2pt" to="454.45pt,467.2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7425</wp:posOffset>
                </wp:positionH>
                <wp:positionV relativeFrom="paragraph">
                  <wp:posOffset>370840</wp:posOffset>
                </wp:positionV>
                <wp:extent cx="0" cy="52844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29.2pt" to="477.75pt,445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　市規則様式第４号　　　　　　　　　　　　　　　　　　　　　　　　　　　　　　　　　　　　　　　　　　　様式４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91565</wp:posOffset>
                </wp:positionV>
                <wp:extent cx="5471160" cy="4687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988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草津市開発行為の手続および基準等に関する条例第６条第１項の規定に基づく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  <w:t>開 発 事 業 の 表 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開発事業区域の所在地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kern w:val="0"/>
                                    </w:rPr>
                                    <w:t>開発事業区域の面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kern w:val="0"/>
                                    </w:rPr>
                                    <w:t>積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　　　　　　　　　　　　　　　　　　　　　　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2"/>
                                      <w:kern w:val="0"/>
                                    </w:rPr>
                                    <w:t>開発事業の用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kern w:val="0"/>
                                    </w:rPr>
                                    <w:t>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1"/>
                                      <w:kern w:val="0"/>
                                    </w:rPr>
                                    <w:t>および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kern w:val="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0"/>
                                      <w:kern w:val="0"/>
                                    </w:rPr>
                                    <w:t>開発事業者の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氏名連絡先</w:t>
                                  </w: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0"/>
                                      <w:kern w:val="0"/>
                                    </w:rPr>
                                    <w:t>設計者の住所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連絡先　　</w:t>
                                  </w: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4"/>
                                      <w:kern w:val="0"/>
                                    </w:rPr>
                                    <w:t>工事予定期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か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　　月　　　　日　設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369.1pt;mso-wrap-distance-left:7.1pt;mso-wrap-distance-right:7.1pt;mso-wrap-distance-top:0pt;mso-wrap-distance-bottom:0pt;margin-top:85.95pt;mso-position-vertical-relative:page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988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2628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草津市開発行為の手続および基準等に関する条例第６条第１項の規定に基づく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開 発 事 業 の 表 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開発事業区域の所在地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草津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kern w:val="0"/>
                              </w:rPr>
                              <w:t>開発事業区域の面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</w:rPr>
                              <w:t>積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　　　　　　　　　　　　　　　　　　　　　　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52"/>
                                <w:kern w:val="0"/>
                              </w:rPr>
                              <w:t>開発事業の用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</w:rPr>
                              <w:t>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31"/>
                                <w:kern w:val="0"/>
                              </w:rPr>
                              <w:t>および内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0"/>
                                <w:kern w:val="0"/>
                              </w:rPr>
                              <w:t>開発事業者の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氏名連絡先</w:t>
                            </w: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0"/>
                                <w:kern w:val="0"/>
                              </w:rPr>
                              <w:t>設計者の住所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連絡先　　</w:t>
                            </w: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84"/>
                                <w:kern w:val="0"/>
                              </w:rPr>
                              <w:t>工事予定期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か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まで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　　月　　　　日　設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7405</wp:posOffset>
                </wp:positionH>
                <wp:positionV relativeFrom="paragraph">
                  <wp:posOffset>2205990</wp:posOffset>
                </wp:positionV>
                <wp:extent cx="293370" cy="1668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31.4pt;mso-wrap-distance-left:9.05pt;mso-wrap-distance-right:9.05pt;mso-wrap-distance-top:0pt;mso-wrap-distance-bottom:0pt;margin-top:173.7pt;mso-position-vertical-relative:text;margin-left:465.1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5845175</wp:posOffset>
                </wp:positionV>
                <wp:extent cx="1334770" cy="18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cm</w:t>
                            </w:r>
                            <w:r>
                              <w:rPr/>
                              <w:t>　以　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4.25pt;mso-wrap-distance-left:9.05pt;mso-wrap-distance-right:9.05pt;mso-wrap-distance-top:0pt;mso-wrap-distance-bottom:0pt;margin-top:460.25pt;mso-position-vertical-relative:text;margin-left:194.2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90</w:t>
                      </w:r>
                      <w:r>
                        <w:rPr/>
                        <w:t>　</w:t>
                      </w:r>
                      <w:r>
                        <w:rPr/>
                        <w:t>cm</w:t>
                      </w:r>
                      <w:r>
                        <w:rPr/>
                        <w:t>　以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20:00Z</dcterms:created>
  <dc:creator>ランドテック-5</dc:creator>
  <dc:description/>
  <cp:keywords/>
  <dc:language>en-US</dc:language>
  <cp:lastModifiedBy>Windows ユーザー</cp:lastModifiedBy>
  <cp:lastPrinted>2012-08-16T15:38:00Z</cp:lastPrinted>
  <dcterms:modified xsi:type="dcterms:W3CDTF">2021-03-23T07:50:00Z</dcterms:modified>
  <cp:revision>21</cp:revision>
  <dc:subject/>
  <dc:title>収用対象事業による移転調書</dc:title>
</cp:coreProperties>
</file>