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640" w:firstLine="1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  <w:szCs w:val="16"/>
        </w:rPr>
        <w:t>市規則様式第１６号　　　　　　　　　　　　　　　　　　　　　　　　　　　　　　　　　　　　　　　　　様式１４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域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表</w:t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3016"/>
        <w:gridCol w:w="1352"/>
        <w:gridCol w:w="1872"/>
        <w:gridCol w:w="832"/>
        <w:gridCol w:w="832"/>
      </w:tblGrid>
      <w:tr>
        <w:trPr>
          <w:trHeight w:val="764" w:hRule="exact"/>
        </w:trPr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物件の種類</w:t>
            </w:r>
          </w:p>
        </w:tc>
        <w:tc>
          <w:tcPr>
            <w:tcW w:w="3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在地および地番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権利の種別</w:t>
            </w:r>
          </w:p>
        </w:tc>
        <w:tc>
          <w:tcPr>
            <w:tcW w:w="1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 w:before="16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権利者の氏名</w:t>
            </w:r>
          </w:p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</w:rPr>
              <w:t>または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称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 w:before="16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同意の</w:t>
            </w:r>
          </w:p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有　無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要</w:t>
            </w:r>
          </w:p>
        </w:tc>
      </w:tr>
      <w:tr>
        <w:trPr>
          <w:trHeight w:val="9273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2677" w:hRule="exact"/>
        </w:trPr>
        <w:tc>
          <w:tcPr>
            <w:tcW w:w="915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１　物件の種類欄には、土地、建物等の種別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　権利の種別欄には、所有権、抵当権等の別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　同意の有無欄については、協議中の場合はその旨を記入するとともにその経過を示す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説明書を添付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同一物件に権利者が２人以上いる場合は、摘要欄にその旨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５　申請者が権利者である場合は、摘要欄に「申請者」と記入すること。</w:t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4:00Z</dcterms:created>
  <dc:creator>滋賀県</dc:creator>
  <dc:description/>
  <cp:keywords/>
  <dc:language>en-US</dc:language>
  <cp:lastModifiedBy>Windows ユーザー</cp:lastModifiedBy>
  <cp:lastPrinted>2010-02-24T09:58:00Z</cp:lastPrinted>
  <dcterms:modified xsi:type="dcterms:W3CDTF">2021-03-23T07:43:00Z</dcterms:modified>
  <cp:revision>5</cp:revision>
  <dc:subject/>
  <dc:title>様式９</dc:title>
</cp:coreProperties>
</file>