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　市要綱様式第１０号　　　　　　　　　　　　　　　　　　　　　　　　　　　　　　　　　　　　　　　　　　　様式７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支援および説明状況報告書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草津市長　宛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住　　所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氏　　名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草津市特定開発行為等に関する指導要綱第８条第４項の規定により、支援および説明をいたしましたので、状況を報告いたします。</w:t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特定開発行為等の区域の所在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草津市</w:t>
            </w:r>
          </w:p>
        </w:tc>
      </w:tr>
      <w:tr>
        <w:trPr>
          <w:trHeight w:val="1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支援の詳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の日時</w:t>
            </w:r>
          </w:p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場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　年　　　月　　　日　　　時から（　　　時間）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確認者の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代表　　　　　　　　　　　　　　　　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3784"/>
      </w:tblGrid>
      <w:tr>
        <w:trPr>
          <w:trHeight w:val="600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名簿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　　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氏　　名</w:t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市要綱様式第１０－２号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記入代理の場合は、○○○の代理人○○○と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53:00Z</dcterms:created>
  <dc:creator>Administrator</dc:creator>
  <dc:description/>
  <cp:keywords/>
  <dc:language>en-US</dc:language>
  <cp:lastModifiedBy>Windows ユーザー</cp:lastModifiedBy>
  <cp:lastPrinted>2021-03-13T16:50:00Z</cp:lastPrinted>
  <dcterms:modified xsi:type="dcterms:W3CDTF">2021-03-23T08:12:00Z</dcterms:modified>
  <cp:revision>13</cp:revision>
  <dc:subject/>
  <dc:title/>
</cp:coreProperties>
</file>