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様式６１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71600</wp:posOffset>
                </wp:positionV>
                <wp:extent cx="5525770" cy="877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77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803"/>
                              <w:gridCol w:w="4351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70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　直　し　完　了　報　告　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開発者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開発地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検査年月日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　　示　　事　　項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示事項に対する措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5" w:hRule="atLeast"/>
                              </w:trPr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5" w:hRule="atLeast"/>
                              </w:trPr>
                              <w:tc>
                                <w:tcPr>
                                  <w:tcW w:w="8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上記のとおり手直ししたことを報告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草津市長　　　　　　　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工事施工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住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氏名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91.2pt;mso-wrap-distance-left:0pt;mso-wrap-distance-right:7.1pt;mso-wrap-distance-top:0pt;mso-wrap-distance-bottom:0pt;margin-top:10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803"/>
                        <w:gridCol w:w="4351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870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　直　し　完　了　報　告　書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開発者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開発地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検査年月日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3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　　示　　事　　項</w:t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示事項に対する措置</w:t>
                            </w:r>
                          </w:p>
                        </w:tc>
                      </w:tr>
                      <w:tr>
                        <w:trPr>
                          <w:trHeight w:val="8025" w:hRule="atLeast"/>
                        </w:trPr>
                        <w:tc>
                          <w:tcPr>
                            <w:tcW w:w="43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5" w:hRule="atLeast"/>
                        </w:trPr>
                        <w:tc>
                          <w:tcPr>
                            <w:tcW w:w="8702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上記のとおり手直ししたことを報告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草津市長　　　　　　　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工事施工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氏名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4:00Z</dcterms:created>
  <dc:creator>users</dc:creator>
  <dc:description/>
  <cp:keywords/>
  <dc:language>en-US</dc:language>
  <cp:lastModifiedBy>Windows ユーザー</cp:lastModifiedBy>
  <cp:lastPrinted>2010-06-28T15:44:00Z</cp:lastPrinted>
  <dcterms:modified xsi:type="dcterms:W3CDTF">2021-03-09T08:19:00Z</dcterms:modified>
  <cp:revision>6</cp:revision>
  <dc:subject/>
  <dc:title/>
</cp:coreProperties>
</file>