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firstLine="200"/>
        <w:jc w:val="left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16"/>
          <w:szCs w:val="16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16"/>
          <w:szCs w:val="16"/>
        </w:rPr>
        <w:t>市指針様式第２号　　　　　　　　　　　　　　　　　　　　　　　　　　　　　　　　　　　　　　　　　　　　　　　　　　　　　　　　　　　様式４６</w:t>
      </w:r>
    </w:p>
    <w:p>
      <w:pPr>
        <w:pStyle w:val="Normal"/>
        <w:autoSpaceDE w:val="false"/>
        <w:spacing w:lineRule="atLeast" w:line="240"/>
        <w:ind w:firstLine="7400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18"/>
          <w:szCs w:val="18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紛争の解決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24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18"/>
          <w:szCs w:val="18"/>
        </w:rPr>
        <w:t>　　　　　　　　　　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　　　　　　　　第５条　乙は、開発事業を実施するに当たり、地域住民その他権利者と</w:t>
      </w:r>
    </w:p>
    <w:p>
      <w:pPr>
        <w:pStyle w:val="Normal"/>
        <w:autoSpaceDE w:val="false"/>
        <w:spacing w:lineRule="atLeast" w:line="24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　　　　　　　　　　開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発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事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業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協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定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書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0"/>
          <w:szCs w:val="20"/>
        </w:rPr>
        <w:t>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の間に紛争等を生じないように努め、もし、紛争等が生じた場合は、</w:t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　　　　　　　　　　　　　　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乙の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2"/>
          <w:kern w:val="0"/>
          <w:sz w:val="20"/>
          <w:szCs w:val="20"/>
        </w:rPr>
        <w:t>責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任において処理するものとし誠意を持って解決にあたるもの</w:t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12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0"/>
          <w:szCs w:val="20"/>
        </w:rPr>
        <w:t>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2"/>
          <w:kern w:val="0"/>
          <w:sz w:val="20"/>
          <w:szCs w:val="20"/>
        </w:rPr>
        <w:t>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2"/>
          <w:kern w:val="0"/>
          <w:sz w:val="20"/>
          <w:szCs w:val="20"/>
        </w:rPr>
        <w:t xml:space="preserve"> 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とする。</w:t>
      </w:r>
    </w:p>
    <w:p>
      <w:pPr>
        <w:pStyle w:val="Normal"/>
        <w:autoSpaceDE w:val="false"/>
        <w:spacing w:lineRule="exact" w:line="240"/>
        <w:ind w:firstLine="20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草津市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以下「甲」という。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20"/>
          <w:szCs w:val="20"/>
        </w:rPr>
        <w:t>)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と開発者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 xml:space="preserve"> 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-20"/>
          <w:kern w:val="0"/>
          <w:sz w:val="20"/>
          <w:szCs w:val="20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（以下「乙」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2"/>
          <w:kern w:val="0"/>
          <w:sz w:val="20"/>
          <w:szCs w:val="20"/>
        </w:rPr>
        <w:t>（権利の承継）</w:t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という。）とは、乙が行う開発事業について、草津市開発事業の手続および基準　　　　　第６条　乙は、開発事業に関する権利または義務の一部または全部を第</w:t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等に関する指針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以下「指針」という。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20"/>
          <w:szCs w:val="20"/>
        </w:rPr>
        <w:t>)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に基づき、開発事業の円滑な遂行を図る　　　　　　三者に譲渡する場合は、譲受人がこの協定内容を承継することを記載</w:t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ことを目的として、次のとおり協定を締結する。　　　　　　　　　　　　　　　　　　　　した書面を甲に提出しなければならない。</w:t>
      </w:r>
    </w:p>
    <w:p>
      <w:pPr>
        <w:pStyle w:val="Style19"/>
        <w:jc w:val="both"/>
        <w:rPr>
          <w:rFonts w:ascii="ＭＳ ゴシック;MS Gothic" w:hAnsi="ＭＳ ゴシック;MS Gothic" w:eastAsia="ＭＳ ゴシック;MS Gothic" w:cs="Times New Roman"/>
          <w:color w:val="000000"/>
          <w:spacing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</w:rPr>
        <w:t>　　　　　　　　　　　　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0"/>
          <w:sz w:val="20"/>
          <w:szCs w:val="20"/>
        </w:rPr>
        <w:t>（その他）</w:t>
      </w:r>
    </w:p>
    <w:p>
      <w:pPr>
        <w:pStyle w:val="Style19"/>
        <w:jc w:val="both"/>
        <w:rPr>
          <w:rFonts w:ascii="ＭＳ ゴシック;MS Gothic" w:hAnsi="ＭＳ ゴシック;MS Gothic" w:eastAsia="ＭＳ ゴシック;MS Gothic" w:cs="Times New Roman"/>
          <w:color w:val="000000"/>
          <w:spacing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0"/>
          <w:szCs w:val="20"/>
        </w:rPr>
        <w:t>　　　　　　　　　　　　　　記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0"/>
          <w:sz w:val="20"/>
          <w:szCs w:val="20"/>
        </w:rPr>
        <w:t>第７条　この協定書の記載事項について、定めのない事項が生じた場合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0"/>
          <w:szCs w:val="20"/>
        </w:rPr>
        <w:t>は、そのつど甲、乙双方が協議し、円満解決を図るものとする。</w:t>
      </w:r>
    </w:p>
    <w:p>
      <w:pPr>
        <w:pStyle w:val="Style20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0"/>
          <w:szCs w:val="20"/>
        </w:rPr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640"/>
      </w:tblGrid>
      <w:tr>
        <w:trPr>
          <w:trHeight w:val="4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開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　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  <w:lang w:eastAsia="zh-TW"/>
              </w:rPr>
              <w:t>草津市</w:t>
            </w:r>
          </w:p>
        </w:tc>
      </w:tr>
      <w:tr>
        <w:trPr>
          <w:trHeight w:val="4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開発区域面積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　　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4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6"/>
                <w:kern w:val="0"/>
                <w:sz w:val="20"/>
                <w:szCs w:val="20"/>
              </w:rPr>
              <w:t>開発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2"/>
                <w:kern w:val="0"/>
                <w:sz w:val="20"/>
                <w:szCs w:val="20"/>
              </w:rPr>
              <w:t>的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（事業者の履行業務）　　　　　　　　　　　　　　　　　　　　　　　　　　　　　　　　この協定書の証として、本書２通を作成し、甲、乙記名押印のうえ各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第１条　乙は、開発事業に係る関係諸法令並びに指針に基づく関係機関との協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議事項等を遵守し、事業等を誠実に履行するものとする。　　　　　　　　　　　　　　自１通を保有する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（工事中における諸問題の解決）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第２条　乙は、開発事業の実施に伴い、振動、騒音、水質汚濁等通常の生活環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境に対して著しい支障が生じることとなる場合は、甲および関係者と事前に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協議し、必要な措置を講じるものとする。　　　　　　　　　　　　　　　　　　　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（公共・公益施設の帰属）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第３条　乙は、開発事業により新たに設置した公共・公益施設について、先に　　　　　　　　　　　　　甲　　　住　所　草津市草津三丁目１３番３０号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都市計画法第３２条に規定する協議を行い、甲に帰属することとなった施設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については、同法第３６条第１項による公共施設の工事完了届の提出と同時　　　　　　　　　　　　　　　　　氏　名　草津市長　　　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に第４０条および指針の規定に基づき、移管に必要な書類を提出するものと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する。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spacing w:val="-1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（公共・公益施設の瑕疵担保責任）　　　　　　　　　　　　　　　　　　　　　　　　　　　　　　　　乙　　　住　所　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第４条　乙は、開発事業により新たに設置した公共・公益施設について、その　　　　　　　　　　　　　　　　　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所有権の移転がなされた日から１年間は、瑕疵担保責任期間として、この期　　　　　　　　　　　　　　　　　氏　名　　　　　　　　　　　　　　　　㊞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間内において万一破損、事故等生じた場合は、全て乙の責任において、補修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するものとする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ヘッダー (文字)"/>
    <w:qFormat/>
    <w:rPr>
      <w:rFonts w:cs="Century"/>
      <w:sz w:val="21"/>
      <w:szCs w:val="21"/>
    </w:rPr>
  </w:style>
  <w:style w:type="character" w:styleId="Style18">
    <w:name w:val="フッター (文字)"/>
    <w:qFormat/>
    <w:rPr>
      <w:rFonts w:cs="Century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pacing w:val="20"/>
      <w:kern w:val="0"/>
      <w:sz w:val="22"/>
      <w:szCs w:val="22"/>
    </w:rPr>
  </w:style>
  <w:style w:type="paragraph" w:styleId="Style20">
    <w:name w:val="結語"/>
    <w:basedOn w:val="Normal"/>
    <w:next w:val="Normal"/>
    <w:qFormat/>
    <w:pPr>
      <w:jc w:val="right"/>
    </w:pPr>
    <w:rPr>
      <w:spacing w:val="2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2:01:00Z</dcterms:created>
  <dc:creator>FMV-USER</dc:creator>
  <dc:description/>
  <cp:keywords/>
  <dc:language>en-US</dc:language>
  <cp:lastModifiedBy>Windows ユーザー</cp:lastModifiedBy>
  <cp:lastPrinted>2009-05-01T13:14:00Z</cp:lastPrinted>
  <dcterms:modified xsi:type="dcterms:W3CDTF">2021-03-23T07:51:00Z</dcterms:modified>
  <cp:revision>21</cp:revision>
  <dc:subject/>
  <dc:title>守山市同意書隣接地　</dc:title>
</cp:coreProperties>
</file>