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7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省令別記様式四　　　　　　　　　　　　　　　　　　　　　　　　　　　　　　　　　　　　　様式２０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草津市長　　　　　　　　　　　宛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電話　　　　　　　　　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より、開発行為に関する工事（許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年　月　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　　　号）が下記のとおり完了しましたので届け出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672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工事完了年月日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　月　　　日</w:t>
            </w:r>
          </w:p>
        </w:tc>
      </w:tr>
      <w:tr>
        <w:trPr>
          <w:trHeight w:val="134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工事を完了した区域</w:t>
            </w:r>
          </w:p>
          <w:p>
            <w:pPr>
              <w:pStyle w:val="Style15"/>
              <w:spacing w:lineRule="exact" w:line="33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または工区の所在地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検査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果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　　　　　　　　否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</w:rPr>
              <w:t>検査済証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完了公告年月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6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　　　　考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spacing w:lineRule="exact" w:line="23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注１　※印のある欄は記載しないこと。</w:t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２　位置図を添付すること。</w:t>
      </w:r>
    </w:p>
    <w:p>
      <w:pPr>
        <w:pStyle w:val="Style15"/>
        <w:spacing w:lineRule="exact" w:line="3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</w:rPr>
        <w:t>３　工事写真を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5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5:00Z</dcterms:created>
  <dc:creator>滋賀県</dc:creator>
  <dc:description/>
  <cp:keywords/>
  <dc:language>en-US</dc:language>
  <cp:lastModifiedBy>Windows ユーザー</cp:lastModifiedBy>
  <cp:lastPrinted>2021-03-13T16:34:00Z</cp:lastPrinted>
  <dcterms:modified xsi:type="dcterms:W3CDTF">2021-03-23T07:44:00Z</dcterms:modified>
  <cp:revision>20</cp:revision>
  <dc:subject/>
  <dc:title>                                                            　　　　　　　様式13</dc:title>
</cp:coreProperties>
</file>