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　市要綱様式第１号　　　　　　　　　　　　　　　　　　　　　　　　　　　　　　　　　　　　　　　　　　　　様式６９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特定開発行為等協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特定開発行為等に関する指導要綱第４条第１項の規定により次の特定開発計画について協議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918"/>
        <w:gridCol w:w="851"/>
        <w:gridCol w:w="1831"/>
        <w:gridCol w:w="800"/>
        <w:gridCol w:w="1763"/>
        <w:gridCol w:w="837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１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75"/>
                <w:kern w:val="0"/>
                <w:sz w:val="18"/>
                <w:szCs w:val="18"/>
              </w:rPr>
              <w:t>特定開発行為等の目的</w:t>
            </w:r>
          </w:p>
        </w:tc>
        <w:tc>
          <w:tcPr>
            <w:tcW w:w="688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60"/>
                <w:kern w:val="0"/>
                <w:sz w:val="18"/>
                <w:szCs w:val="18"/>
              </w:rPr>
              <w:t>特定開発行為等の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"/>
                <w:w w:val="60"/>
                <w:kern w:val="0"/>
                <w:sz w:val="18"/>
                <w:szCs w:val="18"/>
              </w:rPr>
              <w:t>地</w:t>
            </w:r>
          </w:p>
        </w:tc>
        <w:tc>
          <w:tcPr>
            <w:tcW w:w="6882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３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1"/>
                <w:kern w:val="0"/>
                <w:sz w:val="18"/>
                <w:szCs w:val="18"/>
              </w:rPr>
              <w:t>特定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w w:val="91"/>
                <w:kern w:val="0"/>
                <w:sz w:val="18"/>
                <w:szCs w:val="18"/>
              </w:rPr>
              <w:t>積</w:t>
            </w:r>
          </w:p>
        </w:tc>
        <w:tc>
          <w:tcPr>
            <w:tcW w:w="688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４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w w:val="63"/>
                <w:kern w:val="0"/>
                <w:sz w:val="18"/>
                <w:szCs w:val="18"/>
              </w:rPr>
              <w:t>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63"/>
                <w:kern w:val="0"/>
                <w:sz w:val="18"/>
                <w:szCs w:val="18"/>
              </w:rPr>
              <w:t>定開発行為等の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42240</wp:posOffset>
                      </wp:positionV>
                      <wp:extent cx="81915" cy="606425"/>
                      <wp:effectExtent l="4445" t="444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606600"/>
                                <a:chOff x="0" y="0"/>
                                <a:chExt cx="820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820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360"/>
                                  <a:ext cx="0" cy="443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11.2pt;width:6.45pt;height:47.75pt" coordorigin="162,224" coordsize="129,955">
                      <v:shape id="shape_0" coordsize="114,114" path="m0,113l6,74l15,56l26,40l40,26l56,15l74,6l93,1l113,0e" stroked="t" o:allowincell="t" style="position:absolute;left:162;top:224;width:128;height:12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162;top:1051;width:128;height:127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,352" to="162,1049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42240</wp:posOffset>
                      </wp:positionV>
                      <wp:extent cx="74930" cy="606425"/>
                      <wp:effectExtent l="3810" t="444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" cy="606600"/>
                                <a:chOff x="0" y="0"/>
                                <a:chExt cx="748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240"/>
                                  <a:ext cx="7488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2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81360"/>
                                  <a:ext cx="0" cy="4431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15pt;margin-top:11.2pt;width:5.9pt;height:47.75pt" coordorigin="1503,224" coordsize="118,955">
                      <v:shape id="shape_0" coordsize="114,114" path="m0,0l38,6l56,15l72,26l86,40l97,56l106,74l111,93l113,113e" stroked="t" o:allowincell="t" style="position:absolute;left:1503;top:224;width:117;height:12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0l106,38l97,56l86,72l72,86l56,97l38,106l19,111l0,112e" stroked="t" o:allowincell="t" style="position:absolute;left:1503;top:1051;width:117;height:127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1,352" to="1621,1049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○で囲んで下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い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1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6"/>
                <w:szCs w:val="16"/>
              </w:rPr>
              <w:t>急傾斜地崩壊危険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w w:val="90"/>
                <w:kern w:val="0"/>
                <w:sz w:val="16"/>
                <w:szCs w:val="16"/>
              </w:rPr>
              <w:t>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登記事項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kern w:val="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68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68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729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6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特定開発行為等協議書作成要領によ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1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2:00Z</dcterms:created>
  <dc:creator>滋賀県</dc:creator>
  <dc:description/>
  <cp:keywords/>
  <dc:language>en-US</dc:language>
  <cp:lastModifiedBy>吉田 至孝</cp:lastModifiedBy>
  <cp:lastPrinted>2012-08-29T11:59:00Z</cp:lastPrinted>
  <dcterms:modified xsi:type="dcterms:W3CDTF">2023-10-05T23:47:00Z</dcterms:modified>
  <cp:revision>34</cp:revision>
  <dc:subject/>
  <dc:title>                                                                             </dc:title>
</cp:coreProperties>
</file>