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様式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年　　　月　　　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草津市長　　　　　　　　　　　宛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04140</wp:posOffset>
                </wp:positionH>
                <wp:positionV relativeFrom="paragraph">
                  <wp:posOffset>80010</wp:posOffset>
                </wp:positionV>
                <wp:extent cx="71755" cy="614045"/>
                <wp:effectExtent l="444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614160"/>
                          <a:chOff x="0" y="0"/>
                          <a:chExt cx="71640" cy="6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5">
                                <a:moveTo>
                                  <a:pt x="0" y="114"/>
                                </a:moveTo>
                                <a:lnTo>
                                  <a:pt x="6" y="75"/>
                                </a:lnTo>
                                <a:lnTo>
                                  <a:pt x="15" y="57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4" y="6"/>
                                </a:lnTo>
                                <a:lnTo>
                                  <a:pt x="93" y="1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71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112"/>
                                </a:moveTo>
                                <a:lnTo>
                                  <a:pt x="74" y="106"/>
                                </a:lnTo>
                                <a:lnTo>
                                  <a:pt x="56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0" cy="470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6.3pt;width:5.65pt;height:48.35pt" coordorigin="164,126" coordsize="113,967">
                <v:shape id="shape_0" coordsize="114,115" path="m0,114l6,75l15,57l26,40l40,26l56,15l74,6l93,1l113,0e" stroked="t" o:allowincell="f" style="position:absolute;left:164;top:126;width:112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112l74,106l56,97l40,86l26,72l15,56l6,38l1,19l0,0e" stroked="t" o:allowincell="f" style="position:absolute;left:164;top:981;width:112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164,239" to="164,979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80540</wp:posOffset>
                </wp:positionH>
                <wp:positionV relativeFrom="paragraph">
                  <wp:posOffset>80010</wp:posOffset>
                </wp:positionV>
                <wp:extent cx="72390" cy="61404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14160"/>
                          <a:chOff x="0" y="0"/>
                          <a:chExt cx="72360" cy="6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7" y="15"/>
                                </a:lnTo>
                                <a:lnTo>
                                  <a:pt x="73" y="26"/>
                                </a:lnTo>
                                <a:lnTo>
                                  <a:pt x="87" y="40"/>
                                </a:lnTo>
                                <a:lnTo>
                                  <a:pt x="98" y="57"/>
                                </a:lnTo>
                                <a:lnTo>
                                  <a:pt x="107" y="75"/>
                                </a:lnTo>
                                <a:lnTo>
                                  <a:pt x="112" y="94"/>
                                </a:lnTo>
                                <a:lnTo>
                                  <a:pt x="114" y="11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0"/>
                                </a:moveTo>
                                <a:lnTo>
                                  <a:pt x="107" y="38"/>
                                </a:lnTo>
                                <a:lnTo>
                                  <a:pt x="98" y="56"/>
                                </a:lnTo>
                                <a:lnTo>
                                  <a:pt x="87" y="72"/>
                                </a:lnTo>
                                <a:lnTo>
                                  <a:pt x="73" y="86"/>
                                </a:lnTo>
                                <a:lnTo>
                                  <a:pt x="57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640"/>
                            <a:ext cx="0" cy="470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6.3pt;width:5.7pt;height:48.35pt" coordorigin="2804,126" coordsize="114,967">
                <v:shape id="shape_0" coordsize="115,115" path="m0,0l38,6l57,15l73,26l87,40l98,57l107,75l112,94l114,114e" stroked="t" o:allowincell="f" style="position:absolute;left:2804;top:126;width:113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0l107,38l98,56l87,72l73,86l57,97l38,106l19,111l0,112e" stroked="t" o:allowincell="f" style="position:absolute;left:2804;top:981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2916,239" to="2916,979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5"/>
        </w:rPr>
        <w:t>公共施設の管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者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</w:rPr>
        <w:t>政令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12"/>
        </w:rPr>
        <w:t>2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</w:rPr>
        <w:t>条に定め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3"/>
        </w:rPr>
        <w:t>者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開発者　住　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氏　名　　　　　　　　　　　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13"/>
          <w:sz w:val="28"/>
          <w:szCs w:val="28"/>
        </w:rPr>
        <w:t>3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条による協議について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今般　　　　　　　　　　　　　　を開発するに当り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規定に基づく協議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同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が必要ですので関係図書を添えて協議いた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74295</wp:posOffset>
                </wp:positionV>
                <wp:extent cx="6858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（場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4"/>
                                <w:szCs w:val="14"/>
                              </w:rPr>
                              <w:t>（面積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5.85pt;mso-position-vertical-relative:text;margin-left: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（場所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4"/>
                          <w:szCs w:val="14"/>
                        </w:rPr>
                        <w:t>（面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添　付　図　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１　設計説明書　公共施設一覧表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２　位置図　現況図　各種計画平面図　構造図　求積図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３　構造計算書　水理計算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４　その他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66040</wp:posOffset>
                </wp:positionV>
                <wp:extent cx="76200" cy="91440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8720 h 518400"/>
                            <a:gd name="textAreaBottom" fmla="*/ 4996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788"/>
                                <a:pt x="0" y="1575"/>
                              </a:cubicBezTo>
                              <a:lnTo>
                                <a:pt x="0" y="20025"/>
                              </a:lnTo>
                              <a:cubicBezTo>
                                <a:pt x="0" y="2081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.2pt;margin-top:5.2pt;width:5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事前審査要件処理一覧表　事前審査要件処理結果図書等の写し　公図</w:t>
      </w:r>
    </w:p>
    <w:p>
      <w:pPr>
        <w:pStyle w:val="Style16"/>
        <w:ind w:firstLine="9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権利者一覧表　開発行為施行同意書の写し　土地の登記事項証明書の写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現況写真　説明会経過書の写し　関係法令の写し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注　協議する内容によって必要な図書を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6:00Z</dcterms:created>
  <dc:creator>滋賀県</dc:creator>
  <dc:description/>
  <cp:keywords/>
  <dc:language>en-US</dc:language>
  <cp:lastModifiedBy>Windows ユーザー</cp:lastModifiedBy>
  <cp:lastPrinted>2019-12-24T16:37:00Z</cp:lastPrinted>
  <dcterms:modified xsi:type="dcterms:W3CDTF">2021-03-23T07:36:00Z</dcterms:modified>
  <cp:revision>20</cp:revision>
  <dc:subject/>
  <dc:title>　　　　　　　　　　　　　　　　　　　　　　　　　　　　　　　　　　　　様式４－１</dc:title>
</cp:coreProperties>
</file>