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様式５７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宛</w:t>
      </w:r>
    </w:p>
    <w:p>
      <w:pPr>
        <w:pStyle w:val="Normal"/>
        <w:ind w:firstLine="48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申請者　住　所　　　　　　　　　　　　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　名　　　　　　　　　　　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連絡先　担当者　　　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4"/>
          <w:szCs w:val="28"/>
        </w:rPr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013"/>
      </w:tblGrid>
      <w:tr>
        <w:trPr>
          <w:trHeight w:val="580" w:hRule="atLeast"/>
        </w:trPr>
        <w:tc>
          <w:tcPr>
            <w:tcW w:w="3101" w:type="dxa"/>
            <w:tcBorders/>
          </w:tcPr>
          <w:p>
            <w:pPr>
              <w:pStyle w:val="Normal"/>
              <w:spacing w:lineRule="exact" w:line="360"/>
              <w:ind w:right="-590" w:firstLine="28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開発事業事前審査</w:t>
            </w:r>
          </w:p>
          <w:p>
            <w:pPr>
              <w:pStyle w:val="Normal"/>
              <w:spacing w:lineRule="exact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定開発行為等協議書</w:t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の要件に対する協議について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left="630" w:hanging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開発事業事前審査・特定開発行為等協議書において貴職が付された要件について、次のとおり協議終了したことの確認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8"/>
        <w:gridCol w:w="7711"/>
      </w:tblGrid>
      <w:tr>
        <w:trPr>
          <w:trHeight w:val="526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協議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 事前 ・ 要綱 ）第　　　－　　号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的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域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草津市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Ａ＝　　　　　　　　㎡</w:t>
            </w:r>
          </w:p>
        </w:tc>
      </w:tr>
      <w:tr>
        <w:trPr>
          <w:trHeight w:val="2154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付加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件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2147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bookmarkStart w:id="0" w:name="OLE_LINK1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件</w:t>
            </w:r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に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する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置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kern w:val="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2"/>
                <w:szCs w:val="24"/>
              </w:rPr>
              <w:t>備　　　　　考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kern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kern w:val="2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上記のとおり協議を了したことを確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　　　　　　　　　　　　　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pacing w:val="20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20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51:00Z</dcterms:created>
  <dc:creator>sando</dc:creator>
  <dc:description/>
  <cp:keywords/>
  <dc:language>en-US</dc:language>
  <cp:lastModifiedBy>吉田 至孝</cp:lastModifiedBy>
  <cp:lastPrinted>2008-04-09T16:25:00Z</cp:lastPrinted>
  <dcterms:modified xsi:type="dcterms:W3CDTF">2023-10-05T23:44:00Z</dcterms:modified>
  <cp:revision>17</cp:revision>
  <dc:subject/>
  <dc:title>別記様式第1号(第4条関係)</dc:title>
</cp:coreProperties>
</file>