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9" w:hanging="0"/>
        <w:rPr/>
      </w:pPr>
      <w:r>
        <w:rPr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933440</wp:posOffset>
                </wp:positionV>
                <wp:extent cx="55054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67.2pt" to="454.45pt,467.2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67425</wp:posOffset>
                </wp:positionH>
                <wp:positionV relativeFrom="paragraph">
                  <wp:posOffset>370840</wp:posOffset>
                </wp:positionV>
                <wp:extent cx="0" cy="52844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29.2pt" to="477.75pt,445.2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t>　市要綱様式第３号　　　　　　　　　　　　　　　　　　　　　　　　　　　　　　　　　　　　　　　　　　　様式７０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91565</wp:posOffset>
                </wp:positionV>
                <wp:extent cx="5471160" cy="49409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494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5673"/>
                            </w:tblGrid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w w:val="87"/>
                                      <w:kern w:val="0"/>
                                      <w:sz w:val="20"/>
                                      <w:szCs w:val="20"/>
                                    </w:rPr>
                                    <w:t>草津市特定開発行為等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87"/>
                                      <w:kern w:val="0"/>
                                      <w:sz w:val="20"/>
                                      <w:szCs w:val="20"/>
                                    </w:rPr>
                                    <w:t>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関する指導要綱第５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1"/>
                                      <w:w w:val="95"/>
                                      <w:kern w:val="0"/>
                                      <w:sz w:val="20"/>
                                      <w:szCs w:val="20"/>
                                    </w:rPr>
                                    <w:t>第１項の規定に基づ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95"/>
                                      <w:kern w:val="0"/>
                                      <w:sz w:val="20"/>
                                      <w:szCs w:val="20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thinThickLargeGap" w:sz="24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  <w:t>特 定 開 発 行 為 等 の 表 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5"/>
                                      <w:kern w:val="0"/>
                                    </w:rPr>
                                    <w:t>特定開発行為等の区域の所在</w:t>
                                  </w:r>
                                  <w:r>
                                    <w:rPr>
                                      <w:color w:val="000000"/>
                                      <w:spacing w:val="19"/>
                                      <w:w w:val="85"/>
                                      <w:kern w:val="0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firstLine="21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草津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特定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90"/>
                                      <w:kern w:val="0"/>
                                    </w:rPr>
                                    <w:t>開発行為等の区域の面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w w:val="90"/>
                                      <w:kern w:val="0"/>
                                    </w:rPr>
                                    <w:t>積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firstLine="21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　　　　　　　　　　　　　　　　　　　　　　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3"/>
                                      <w:kern w:val="0"/>
                                    </w:rPr>
                                    <w:t>特定開発行為等の用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kern w:val="0"/>
                                    </w:rPr>
                                    <w:t>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84"/>
                                      <w:kern w:val="0"/>
                                    </w:rPr>
                                    <w:t>および内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05"/>
                                    <w:jc w:val="distribut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事業者の住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7"/>
                                      <w:kern w:val="0"/>
                                    </w:rPr>
                                    <w:t>氏名連絡先</w:t>
                                  </w:r>
                                  <w:r>
                                    <w:rPr>
                                      <w:color w:val="000000"/>
                                      <w:spacing w:val="67"/>
                                      <w:kern w:val="0"/>
                                    </w:rPr>
                                    <w:t>(TEL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0"/>
                                      <w:kern w:val="0"/>
                                    </w:rPr>
                                    <w:t>設計者の住所氏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7"/>
                                      <w:kern w:val="0"/>
                                    </w:rPr>
                                    <w:t>連絡先　　</w:t>
                                  </w:r>
                                  <w:r>
                                    <w:rPr>
                                      <w:color w:val="000000"/>
                                      <w:spacing w:val="67"/>
                                      <w:kern w:val="0"/>
                                    </w:rPr>
                                    <w:t>(TEL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26"/>
                                      <w:kern w:val="0"/>
                                    </w:rPr>
                                    <w:t>工事予定期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月　　日か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月　　日ま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　　月　　　　日　設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389.05pt;mso-wrap-distance-left:7.1pt;mso-wrap-distance-right:7.1pt;mso-wrap-distance-top:0pt;mso-wrap-distance-bottom:0pt;margin-top:85.95pt;mso-position-vertical-relative:page;margin-left:2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5673"/>
                      </w:tblGrid>
                      <w:tr>
                        <w:trPr>
                          <w:trHeight w:val="917" w:hRule="atLeast"/>
                        </w:trPr>
                        <w:tc>
                          <w:tcPr>
                            <w:tcW w:w="2943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7"/>
                                <w:kern w:val="0"/>
                                <w:sz w:val="20"/>
                                <w:szCs w:val="20"/>
                              </w:rPr>
                              <w:t>草津市特定開発行為等</w:t>
                            </w:r>
                            <w:r>
                              <w:rPr>
                                <w:color w:val="000000"/>
                                <w:spacing w:val="6"/>
                                <w:w w:val="87"/>
                                <w:kern w:val="0"/>
                                <w:sz w:val="20"/>
                                <w:szCs w:val="20"/>
                              </w:rPr>
                              <w:t>に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関する指導要綱第５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w w:val="95"/>
                                <w:kern w:val="0"/>
                                <w:sz w:val="20"/>
                                <w:szCs w:val="20"/>
                              </w:rPr>
                              <w:t>第１項の規定に基づ</w:t>
                            </w:r>
                            <w:r>
                              <w:rPr>
                                <w:color w:val="000000"/>
                                <w:spacing w:val="6"/>
                                <w:w w:val="95"/>
                                <w:kern w:val="0"/>
                                <w:sz w:val="20"/>
                                <w:szCs w:val="20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thinThickLargeGap" w:sz="24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特 定 開 発 行 為 等 の 表 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kern w:val="0"/>
                              </w:rPr>
                              <w:t>特定開発行為等の区域の所在</w:t>
                            </w:r>
                            <w:r>
                              <w:rPr>
                                <w:color w:val="000000"/>
                                <w:spacing w:val="19"/>
                                <w:w w:val="85"/>
                                <w:kern w:val="0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firstLine="21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草津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特定</w:t>
                            </w:r>
                            <w:r>
                              <w:rPr>
                                <w:color w:val="000000"/>
                                <w:spacing w:val="2"/>
                                <w:w w:val="90"/>
                                <w:kern w:val="0"/>
                              </w:rPr>
                              <w:t>開発行為等の区域の面</w:t>
                            </w:r>
                            <w:r>
                              <w:rPr>
                                <w:color w:val="000000"/>
                                <w:spacing w:val="-7"/>
                                <w:w w:val="90"/>
                                <w:kern w:val="0"/>
                              </w:rPr>
                              <w:t>積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firstLine="21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　　　　　　　　　　　　　　　　　　　　　　　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3"/>
                                <w:kern w:val="0"/>
                              </w:rPr>
                              <w:t>特定開発行為等の用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</w:rPr>
                              <w:t>途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84"/>
                                <w:kern w:val="0"/>
                              </w:rPr>
                              <w:t>および内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jc w:val="distribut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事業者の住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67"/>
                                <w:kern w:val="0"/>
                              </w:rPr>
                              <w:t>氏名連絡先</w:t>
                            </w:r>
                            <w:r>
                              <w:rPr>
                                <w:color w:val="000000"/>
                                <w:spacing w:val="67"/>
                                <w:kern w:val="0"/>
                              </w:rPr>
                              <w:t>(TEL</w:t>
                            </w:r>
                            <w:r>
                              <w:rPr>
                                <w:color w:val="000000"/>
                                <w:spacing w:val="7"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60"/>
                                <w:kern w:val="0"/>
                              </w:rPr>
                              <w:t>設計者の住所氏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67"/>
                                <w:kern w:val="0"/>
                              </w:rPr>
                              <w:t>連絡先　　</w:t>
                            </w:r>
                            <w:r>
                              <w:rPr>
                                <w:color w:val="000000"/>
                                <w:spacing w:val="67"/>
                                <w:kern w:val="0"/>
                              </w:rPr>
                              <w:t>(TEL</w:t>
                            </w:r>
                            <w:r>
                              <w:rPr>
                                <w:color w:val="000000"/>
                                <w:spacing w:val="7"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26"/>
                                <w:kern w:val="0"/>
                              </w:rPr>
                              <w:t>工事予定期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月　　日か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月　　日まで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　　月　　　　日　設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7405</wp:posOffset>
                </wp:positionH>
                <wp:positionV relativeFrom="paragraph">
                  <wp:posOffset>2205990</wp:posOffset>
                </wp:positionV>
                <wp:extent cx="293370" cy="1668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66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31.4pt;mso-wrap-distance-left:9.05pt;mso-wrap-distance-right:9.05pt;mso-wrap-distance-top:0pt;mso-wrap-distance-bottom:0pt;margin-top:173.7pt;mso-position-vertical-relative:text;margin-left:465.15pt;mso-position-horizontal-relative:text"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5845175</wp:posOffset>
                </wp:positionV>
                <wp:extent cx="1334770" cy="180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cm</w:t>
                            </w:r>
                            <w:r>
                              <w:rPr/>
                              <w:t>　以　上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14.25pt;mso-wrap-distance-left:9.05pt;mso-wrap-distance-right:9.05pt;mso-wrap-distance-top:0pt;mso-wrap-distance-bottom:0pt;margin-top:460.25pt;mso-position-vertical-relative:text;margin-left:194.25pt;mso-position-horizontal-relative:text"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90</w:t>
                      </w:r>
                      <w:r>
                        <w:rPr/>
                        <w:t>　</w:t>
                      </w:r>
                      <w:r>
                        <w:rPr/>
                        <w:t>cm</w:t>
                      </w:r>
                      <w:r>
                        <w:rPr/>
                        <w:t>　以　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20:00Z</dcterms:created>
  <dc:creator>ランドテック-5</dc:creator>
  <dc:description/>
  <cp:keywords/>
  <dc:language>en-US</dc:language>
  <cp:lastModifiedBy>吉田 至孝</cp:lastModifiedBy>
  <cp:lastPrinted>2012-07-04T15:32:00Z</cp:lastPrinted>
  <dcterms:modified xsi:type="dcterms:W3CDTF">2023-10-05T23:47:00Z</dcterms:modified>
  <cp:revision>19</cp:revision>
  <dc:subject/>
  <dc:title>収用対象事業による移転調書</dc:title>
</cp:coreProperties>
</file>