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21"/>
        </w:rPr>
        <w:t>　市規則様式第２号　　　　　　　　　　　　　　　　　　　　　　　　　　　　　　　　　　　　　　　　　　　様式６７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  <w:bdr w:val="single" w:sz="4" w:space="0" w:color="000000"/>
        </w:rPr>
        <w:t>大規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bdr w:val="single" w:sz="4" w:space="0" w:color="000000"/>
        </w:rPr>
        <w:t>開発事業の特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発事業事前協議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次の開発計画について事前協議を申請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700"/>
        <w:gridCol w:w="1069"/>
        <w:gridCol w:w="1831"/>
        <w:gridCol w:w="800"/>
        <w:gridCol w:w="1600"/>
        <w:gridCol w:w="1000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１ 開　発　目　的</w:t>
            </w:r>
          </w:p>
        </w:tc>
        <w:tc>
          <w:tcPr>
            <w:tcW w:w="7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7"/>
                <w:kern w:val="0"/>
                <w:sz w:val="18"/>
                <w:szCs w:val="18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w w:val="87"/>
                <w:kern w:val="0"/>
                <w:sz w:val="18"/>
                <w:szCs w:val="18"/>
              </w:rPr>
              <w:t>地</w:t>
            </w:r>
          </w:p>
        </w:tc>
        <w:tc>
          <w:tcPr>
            <w:tcW w:w="71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３ 開発区域の面積</w:t>
            </w:r>
          </w:p>
        </w:tc>
        <w:tc>
          <w:tcPr>
            <w:tcW w:w="710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４ 開発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20320</wp:posOffset>
                      </wp:positionH>
                      <wp:positionV relativeFrom="paragraph">
                        <wp:posOffset>142240</wp:posOffset>
                      </wp:positionV>
                      <wp:extent cx="81915" cy="629920"/>
                      <wp:effectExtent l="4445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80" cy="630000"/>
                                <a:chOff x="0" y="0"/>
                                <a:chExt cx="82080" cy="63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5400"/>
                                  <a:ext cx="8208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600"/>
                                  <a:ext cx="0" cy="460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1.2pt;width:6.45pt;height:49.6pt" coordorigin="32,224" coordsize="129,992">
                      <v:shape id="shape_0" coordsize="114,114" path="m0,113l6,74l15,56l26,40l40,26l56,15l74,6l93,1l113,0e" stroked="t" o:allowincell="t" style="position:absolute;left:32;top:224;width:128;height:133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32;top:1083;width:128;height:13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32,357" to="32,1081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142240</wp:posOffset>
                      </wp:positionV>
                      <wp:extent cx="83185" cy="629920"/>
                      <wp:effectExtent l="3175" t="3810" r="381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60" cy="630000"/>
                                <a:chOff x="0" y="0"/>
                                <a:chExt cx="83160" cy="63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31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5400"/>
                                  <a:ext cx="8316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84600"/>
                                  <a:ext cx="0" cy="460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2pt;margin-top:11.2pt;width:6.55pt;height:49.6pt" coordorigin="1504,224" coordsize="131,992">
                      <v:shape id="shape_0" coordsize="114,114" path="m0,113l6,74l15,56l26,40l40,26l56,15l74,6l93,1l113,0e" stroked="t" o:allowincell="t" style="position:absolute;left:1505;top:224;width:130;height:133;flip:x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t" style="position:absolute;left:1505;top:1083;width:130;height:132;flip:x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36,357" to="1636,1081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で囲んで下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い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急傾斜地崩壊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登記事項証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71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開発事業概要書、位置図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1/25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）、土地利用計画図、横断図、公図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291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8:00Z</dcterms:created>
  <dc:creator>滋賀県</dc:creator>
  <dc:description/>
  <cp:keywords/>
  <dc:language>en-US</dc:language>
  <cp:lastModifiedBy>吉田 至孝</cp:lastModifiedBy>
  <cp:lastPrinted>2021-03-13T16:46:00Z</cp:lastPrinted>
  <dcterms:modified xsi:type="dcterms:W3CDTF">2023-10-05T23:46:00Z</dcterms:modified>
  <cp:revision>13</cp:revision>
  <dc:subject/>
  <dc:title>                                                                             </dc:title>
</cp:coreProperties>
</file>