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6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6"/>
          <w:szCs w:val="16"/>
        </w:rPr>
        <w:t>市規則様式第８号　　　　　　　　　　　　　　　　　　　　　　　　　　　　　　　　　　　　　　　　　　様式１２</w:t>
      </w:r>
    </w:p>
    <w:p>
      <w:pPr>
        <w:pStyle w:val="Style17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力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15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1352"/>
        <w:gridCol w:w="416"/>
        <w:gridCol w:w="520"/>
        <w:gridCol w:w="520"/>
        <w:gridCol w:w="1040"/>
        <w:gridCol w:w="624"/>
        <w:gridCol w:w="208"/>
        <w:gridCol w:w="416"/>
        <w:gridCol w:w="312"/>
        <w:gridCol w:w="312"/>
        <w:gridCol w:w="624"/>
        <w:gridCol w:w="728"/>
        <w:gridCol w:w="1664"/>
      </w:tblGrid>
      <w:tr>
        <w:trPr>
          <w:trHeight w:val="1434" w:hRule="exact"/>
          <w:cantSplit w:val="true"/>
        </w:trPr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可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申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請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</w:p>
        </w:tc>
        <w:tc>
          <w:tcPr>
            <w:tcW w:w="2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住所ま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は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地</w:t>
            </w:r>
          </w:p>
        </w:tc>
        <w:tc>
          <w:tcPr>
            <w:tcW w:w="6448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　　　）</w:t>
            </w:r>
          </w:p>
        </w:tc>
      </w:tr>
      <w:tr>
        <w:trPr>
          <w:trHeight w:val="1195" w:hRule="exac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氏名ま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は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名称お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び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</w:rPr>
              <w:t>その代表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の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氏　　　　　　名</w:t>
            </w:r>
          </w:p>
        </w:tc>
        <w:tc>
          <w:tcPr>
            <w:tcW w:w="6448" w:type="dxa"/>
            <w:gridSpan w:val="10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要</w:t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9"/>
              </w:rPr>
              <w:t>設立年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日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年　　月　　日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本金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千円</w:t>
            </w:r>
          </w:p>
        </w:tc>
      </w:tr>
      <w:tr>
        <w:trPr>
          <w:trHeight w:val="47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法令による登録等</w:t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40"/>
              </w:rPr>
              <w:t>従業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数</w:t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（うち土木建設関係技術者　　　　人）</w:t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</w:rPr>
              <w:t>前年度事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量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千円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産総額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千円</w:t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42"/>
              </w:rPr>
              <w:t>前年度納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額</w:t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県民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千円　市町村民税　　　千円　固定資産税　　　千円</w:t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法人税または所得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千円　事業税　　　　　　　　千円</w:t>
            </w:r>
          </w:p>
        </w:tc>
      </w:tr>
      <w:tr>
        <w:trPr>
          <w:trHeight w:val="482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主たる取引金融機関</w:t>
            </w:r>
          </w:p>
        </w:tc>
        <w:tc>
          <w:tcPr>
            <w:tcW w:w="64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82" w:hRule="exact"/>
        </w:trPr>
        <w:tc>
          <w:tcPr>
            <w:tcW w:w="9152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工事監理者住所氏名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員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略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職　　　名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氏　　　名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令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社年数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資格、免許、学歴、その他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歳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</w:t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歳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</w:t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歳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</w:t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832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歳</w:t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</w:t>
            </w:r>
          </w:p>
        </w:tc>
        <w:tc>
          <w:tcPr>
            <w:tcW w:w="3016" w:type="dxa"/>
            <w:gridSpan w:val="3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宅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造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成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経</w:t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7"/>
              <w:spacing w:lineRule="exact" w:line="214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施行者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施行場所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積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sz w:val="18"/>
                <w:szCs w:val="18"/>
              </w:rPr>
              <w:t>許認可番号年月日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着工完了年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428" w:hRule="exact"/>
          <w:cantSplit w:val="true"/>
        </w:trPr>
        <w:tc>
          <w:tcPr>
            <w:tcW w:w="4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㎡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第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号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年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 xml:space="preserve">月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50"/>
              </w:rPr>
              <w:t>日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14"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　　年　　月～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  <w:w w:val="50"/>
              </w:rPr>
              <w:t>年　　月</w:t>
            </w:r>
          </w:p>
        </w:tc>
      </w:tr>
      <w:tr>
        <w:trPr>
          <w:trHeight w:val="2142" w:hRule="exact"/>
        </w:trPr>
        <w:tc>
          <w:tcPr>
            <w:tcW w:w="9152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09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注１　法令による登録等欄については、宅地建物取引業法による免許、建築士法による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建築士事務所登録、建設業法による建設業者登録等について記入すること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２　次の書類を添付すること。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5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5"/>
              </w:rPr>
              <w:t>　直前２年分の法人税または所得税および県税（事業税、県民税）ならびに市町村税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固定資産税の納税証明証（完納がわかる書面とする。）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法人の登記事項証明書（個人の場合は住民票記載事項証明書）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法人にあっては直前事業年度の財務諸表（決算書等）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法人にあっては事業経歴書</w:t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0:00Z</dcterms:created>
  <dc:creator>滋賀県</dc:creator>
  <dc:description/>
  <cp:keywords/>
  <dc:language>en-US</dc:language>
  <cp:lastModifiedBy>吉田 至孝</cp:lastModifiedBy>
  <cp:lastPrinted>2006-10-11T09:45:00Z</cp:lastPrinted>
  <dcterms:modified xsi:type="dcterms:W3CDTF">2023-10-05T06:51:00Z</dcterms:modified>
  <cp:revision>14</cp:revision>
  <dc:subject/>
  <dc:title>                                                                 　　　　　　　　　 様式７</dc:title>
</cp:coreProperties>
</file>