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740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省令別記様式四　　　　　　　　　　　　　　　　　　　　　　　　　　　　　　　　　　　　　様式２０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届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年　　月　　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　草津市長　　　　　　　　　　　宛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住所　　　　　　　　　　　　　　　　　　　</w:t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氏名　　　　　　　　　　　　　　　　　　　</w:t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>電話　　　　　　　　　　　　　　　　　　　　　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都市計画法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36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条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項の規定により、開発行為に関する工事（許可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5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年　月　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第　　　号）が下記のとおり完了しましたので届け出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記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048" w:type="dxa"/>
        <w:jc w:val="left"/>
        <w:tblInd w:w="10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84"/>
        <w:gridCol w:w="6264"/>
      </w:tblGrid>
      <w:tr>
        <w:trPr>
          <w:trHeight w:val="672" w:hRule="exact"/>
        </w:trPr>
        <w:tc>
          <w:tcPr>
            <w:tcW w:w="2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8" w:before="233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工事完了年月日</w:t>
            </w:r>
          </w:p>
        </w:tc>
        <w:tc>
          <w:tcPr>
            <w:tcW w:w="62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38" w:before="233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年　　　月　　　日</w:t>
            </w:r>
          </w:p>
        </w:tc>
      </w:tr>
      <w:tr>
        <w:trPr>
          <w:trHeight w:val="1344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38" w:before="233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工事を完了した区域</w:t>
            </w:r>
          </w:p>
          <w:p>
            <w:pPr>
              <w:pStyle w:val="Style15"/>
              <w:spacing w:lineRule="exact" w:line="33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または工区の所在地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38" w:before="233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672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8" w:before="233" w:after="0"/>
              <w:ind w:first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</w:rPr>
              <w:t>受付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号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38" w:before="233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年　　　月　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　　　　　　号</w:t>
            </w:r>
          </w:p>
        </w:tc>
      </w:tr>
      <w:tr>
        <w:trPr>
          <w:trHeight w:val="672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8" w:before="233" w:after="0"/>
              <w:ind w:first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</w:rPr>
              <w:t>検査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日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38" w:before="233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年　　　月　　　日</w:t>
            </w:r>
          </w:p>
        </w:tc>
      </w:tr>
      <w:tr>
        <w:trPr>
          <w:trHeight w:val="672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8" w:before="233" w:after="0"/>
              <w:ind w:first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10"/>
              </w:rPr>
              <w:t>検査結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果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38" w:before="233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合　　　　　　　　　　否</w:t>
            </w:r>
          </w:p>
        </w:tc>
      </w:tr>
      <w:tr>
        <w:trPr>
          <w:trHeight w:val="672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8" w:before="233" w:after="0"/>
              <w:ind w:first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84"/>
              </w:rPr>
              <w:t>検査済証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号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38" w:before="233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年　　　月　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　　　　　　号</w:t>
            </w:r>
          </w:p>
        </w:tc>
      </w:tr>
      <w:tr>
        <w:trPr>
          <w:trHeight w:val="674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8" w:before="233" w:after="0"/>
              <w:ind w:first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工事完了公告年月日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38" w:before="233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年　　　月　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　　　　　　号</w:t>
            </w:r>
          </w:p>
        </w:tc>
      </w:tr>
      <w:tr>
        <w:trPr>
          <w:trHeight w:val="676" w:hRule="exact"/>
        </w:trPr>
        <w:tc>
          <w:tcPr>
            <w:tcW w:w="27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38" w:before="233" w:after="0"/>
              <w:ind w:firstLine="23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　　　　　　考</w:t>
            </w:r>
          </w:p>
        </w:tc>
        <w:tc>
          <w:tcPr>
            <w:tcW w:w="62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38" w:before="233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Style15"/>
        <w:spacing w:lineRule="exact" w:line="233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spacing w:lineRule="exact" w:line="30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注１　※印のある欄は記載しないこと。</w:t>
      </w:r>
    </w:p>
    <w:p>
      <w:pPr>
        <w:pStyle w:val="Style15"/>
        <w:spacing w:lineRule="exact" w:line="30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　２　位置図を添付すること。</w:t>
      </w:r>
    </w:p>
    <w:p>
      <w:pPr>
        <w:pStyle w:val="Style15"/>
        <w:spacing w:lineRule="exact" w:line="300"/>
        <w:ind w:firstLine="16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16"/>
        </w:rPr>
        <w:t>３　工事写真を添付すること。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51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5:00Z</dcterms:created>
  <dc:creator>滋賀県</dc:creator>
  <dc:description/>
  <cp:keywords/>
  <dc:language>en-US</dc:language>
  <cp:lastModifiedBy>吉田 至孝</cp:lastModifiedBy>
  <cp:lastPrinted>2021-03-13T16:34:00Z</cp:lastPrinted>
  <dcterms:modified xsi:type="dcterms:W3CDTF">2023-10-05T06:59:00Z</dcterms:modified>
  <cp:revision>21</cp:revision>
  <dc:subject/>
  <dc:title>                                                            　　　　　　　様式13</dc:title>
</cp:coreProperties>
</file>