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11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1"/>
          <w:sz w:val="16"/>
          <w:szCs w:val="16"/>
        </w:rPr>
        <w:t>省令別記様式三　　　　　　　　　　　　　　　　　　　　　　　　　　　　　　　　　　様式１０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２　年度別資金計画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11"/>
        </w:rPr>
        <w:t xml:space="preserve">               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（単位：千円）</w:t>
      </w:r>
    </w:p>
    <w:p>
      <w:pPr>
        <w:pStyle w:val="Style15"/>
        <w:spacing w:lineRule="exact" w:line="10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tbl>
      <w:tblPr>
        <w:tblW w:w="8960" w:type="dxa"/>
        <w:jc w:val="left"/>
        <w:tblInd w:w="113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512"/>
        <w:gridCol w:w="3456"/>
        <w:gridCol w:w="4992"/>
      </w:tblGrid>
      <w:tr>
        <w:trPr>
          <w:trHeight w:val="1026" w:hRule="exact"/>
        </w:trPr>
        <w:tc>
          <w:tcPr>
            <w:tcW w:w="39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科　　目　　　　　　　　年　　度</w:t>
            </w:r>
          </w:p>
        </w:tc>
        <w:tc>
          <w:tcPr>
            <w:tcW w:w="4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5643" w:hRule="exact"/>
        </w:trPr>
        <w:tc>
          <w:tcPr>
            <w:tcW w:w="5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10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支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出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10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事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業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費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用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地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費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工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費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18"/>
              </w:rPr>
              <w:t>附帯工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</w:rPr>
              <w:t>費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務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費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18"/>
              </w:rPr>
              <w:t>借入金利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</w:rPr>
              <w:t>息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84"/>
              </w:rPr>
              <w:t>借入償還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金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計</w:t>
            </w:r>
          </w:p>
        </w:tc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410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4631" w:hRule="exact"/>
        </w:trPr>
        <w:tc>
          <w:tcPr>
            <w:tcW w:w="51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10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収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入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10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80"/>
              </w:rPr>
              <w:t>自己資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金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借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入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金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80"/>
              </w:rPr>
              <w:t>処分収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入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74"/>
              </w:rPr>
              <w:t>宅地処分収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2"/>
              </w:rPr>
              <w:t>入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97"/>
              </w:rPr>
              <w:t>補助負担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0"/>
              </w:rPr>
              <w:t>金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計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410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  <w:tr>
        <w:trPr>
          <w:trHeight w:val="1030" w:hRule="exact"/>
        </w:trPr>
        <w:tc>
          <w:tcPr>
            <w:tcW w:w="396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6"/>
                <w:kern w:val="0"/>
              </w:rPr>
              <w:t>借　入　金　の　借　入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"/>
                <w:kern w:val="0"/>
              </w:rPr>
              <w:t>先</w:t>
            </w:r>
          </w:p>
        </w:tc>
        <w:tc>
          <w:tcPr>
            <w:tcW w:w="49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410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</w:rPr>
            </w:r>
          </w:p>
        </w:tc>
      </w:tr>
    </w:tbl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515"/>
      <w:jc w:val="both"/>
    </w:pPr>
    <w:rPr>
      <w:rFonts w:ascii="Century" w:hAnsi="Century" w:eastAsia="ＭＳ 明朝;MS Mincho" w:cs="ＭＳ 明朝;MS Mincho"/>
      <w:color w:val="auto"/>
      <w:spacing w:val="23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23:39:00Z</dcterms:created>
  <dc:creator>滋賀県</dc:creator>
  <dc:description/>
  <cp:keywords/>
  <dc:language>en-US</dc:language>
  <cp:lastModifiedBy>吉田 至孝</cp:lastModifiedBy>
  <dcterms:modified xsi:type="dcterms:W3CDTF">2023-10-05T06:51:00Z</dcterms:modified>
  <cp:revision>10</cp:revision>
  <dc:subject/>
  <dc:title>                                                               様式５－１</dc:title>
</cp:coreProperties>
</file>