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ind w:right="314" w:firstLine="160"/>
        <w:textAlignment w:val="center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市規則様式第２８号　　　　　　　　　　　　　　　　　　　　　　　　　　　　　　　　　　　　様式２６</w:t>
      </w:r>
    </w:p>
    <w:p>
      <w:pPr>
        <w:pStyle w:val="Normal"/>
        <w:autoSpaceDE w:val="false"/>
        <w:spacing w:lineRule="exact" w:line="289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2"/>
          <w:kern w:val="0"/>
          <w:szCs w:val="21"/>
        </w:rPr>
        <w:t>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-12"/>
          <w:kern w:val="0"/>
          <w:sz w:val="28"/>
          <w:szCs w:val="28"/>
          <w:bdr w:val="dashed" w:sz="4" w:space="0" w:color="000000"/>
        </w:rPr>
        <w:t>正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"/>
          <w:kern w:val="0"/>
          <w:sz w:val="28"/>
          <w:szCs w:val="28"/>
        </w:rPr>
        <w:t>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-12"/>
          <w:kern w:val="0"/>
          <w:sz w:val="28"/>
          <w:szCs w:val="28"/>
          <w:bdr w:val="dashed" w:sz="4" w:space="0" w:color="000000"/>
        </w:rPr>
        <w:t>副</w:t>
      </w:r>
    </w:p>
    <w:p>
      <w:pPr>
        <w:pStyle w:val="Normal"/>
        <w:overflowPunct w:val="false"/>
        <w:autoSpaceDE w:val="false"/>
        <w:spacing w:before="240" w:after="120"/>
        <w:jc w:val="center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53"/>
          <w:sz w:val="24"/>
        </w:rPr>
        <w:t>建築物特例許可申請</w:t>
      </w:r>
      <w:r>
        <w:rPr/>
        <w:t>書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2940"/>
        <w:gridCol w:w="2730"/>
      </w:tblGrid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420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都市計画法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4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条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項ただし書きの規定による建築の許可を申請します。</w:t>
            </w:r>
          </w:p>
          <w:p>
            <w:pPr>
              <w:pStyle w:val="Normal"/>
              <w:overflowPunct w:val="false"/>
              <w:autoSpaceDE w:val="false"/>
              <w:spacing w:before="360" w:after="0"/>
              <w:ind w:right="420" w:hanging="0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</w:p>
          <w:p>
            <w:pPr>
              <w:pStyle w:val="Normal"/>
              <w:overflowPunct w:val="false"/>
              <w:autoSpaceDE w:val="false"/>
              <w:spacing w:before="360" w:after="0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草津市長　　　　　　　　宛</w:t>
            </w:r>
          </w:p>
          <w:p>
            <w:pPr>
              <w:pStyle w:val="Normal"/>
              <w:overflowPunct w:val="false"/>
              <w:autoSpaceDE w:val="false"/>
              <w:spacing w:before="240" w:after="0"/>
              <w:ind w:right="420" w:hanging="0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所　　　　　　　　　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ind w:right="210" w:hanging="0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名　　　　　　　　　　</w:t>
            </w:r>
          </w:p>
          <w:p>
            <w:pPr>
              <w:pStyle w:val="Normal"/>
              <w:overflowPunct w:val="false"/>
              <w:autoSpaceDE w:val="false"/>
              <w:spacing w:before="120" w:after="120"/>
              <w:ind w:right="420" w:hanging="0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電話　　　　　　　　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</w:rPr>
              <w:t>手数料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欄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21" w:hanging="321"/>
              <w:jc w:val="distribute"/>
              <w:textAlignment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4"/>
              </w:rPr>
              <w:t>開発許可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号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　　第　　　　　号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21" w:hanging="321"/>
              <w:jc w:val="distribute"/>
              <w:textAlignment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"/>
              </w:rPr>
              <w:t>定められた制限の内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21" w:hanging="321"/>
              <w:jc w:val="distribute"/>
              <w:textAlignment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</w:rPr>
              <w:t>建築物の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途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21" w:hanging="321"/>
              <w:jc w:val="distribute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建築物を建築しようとする土地の所在および地番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21" w:hanging="321"/>
              <w:jc w:val="distribute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許可を受ける具体的内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21" w:hanging="321"/>
              <w:jc w:val="distribute"/>
              <w:textAlignment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58"/>
              </w:rPr>
              <w:t>申請の理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由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21" w:hanging="321"/>
              <w:jc w:val="distribute"/>
              <w:textAlignment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20"/>
              </w:rPr>
              <w:t>受付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号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　　第　　　　　号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21" w:hanging="321"/>
              <w:jc w:val="distribute"/>
              <w:textAlignment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0"/>
              </w:rPr>
              <w:t>許可に付した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件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21" w:hanging="321"/>
              <w:jc w:val="distribute"/>
              <w:textAlignment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20"/>
              </w:rPr>
              <w:t>許可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号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　　第　　　　　号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525" w:hanging="525"/>
        <w:textAlignment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注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※印のある欄は記載しないこと。</w:t>
      </w:r>
    </w:p>
    <w:p>
      <w:pPr>
        <w:pStyle w:val="Normal"/>
        <w:overflowPunct w:val="false"/>
        <w:autoSpaceDE w:val="false"/>
        <w:spacing w:before="0" w:after="120"/>
        <w:ind w:right="314" w:hanging="0"/>
        <w:textAlignment w:val="center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16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0:20:00Z</dcterms:created>
  <dc:creator>(株)ぎょうせい</dc:creator>
  <dc:description/>
  <cp:keywords/>
  <dc:language>en-US</dc:language>
  <cp:lastModifiedBy>吉田 至孝</cp:lastModifiedBy>
  <cp:lastPrinted>2021-03-13T16:35:00Z</cp:lastPrinted>
  <dcterms:modified xsi:type="dcterms:W3CDTF">2023-10-05T07:00:00Z</dcterms:modified>
  <cp:revision>20</cp:revision>
  <dc:subject/>
  <dc:title/>
</cp:coreProperties>
</file>