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4" w:firstLine="320"/>
        <w:rPr>
          <w:sz w:val="16"/>
          <w:szCs w:val="16"/>
        </w:rPr>
      </w:pPr>
      <w:r>
        <w:rPr>
          <w:sz w:val="16"/>
          <w:szCs w:val="16"/>
        </w:rPr>
        <w:t>市要綱（中高層）様式第３号　　　　　　　　　　　　　　　　　　　　　　　　　　　　　　　　　　　様式５３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340995</wp:posOffset>
                </wp:positionH>
                <wp:positionV relativeFrom="page">
                  <wp:posOffset>1462405</wp:posOffset>
                </wp:positionV>
                <wp:extent cx="5109845" cy="721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721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334"/>
                              <w:gridCol w:w="821"/>
                              <w:gridCol w:w="1872"/>
                              <w:gridCol w:w="2552"/>
                              <w:gridCol w:w="283"/>
                              <w:gridCol w:w="1135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047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予　定　建　築　物　概　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建築敷地の所在</w:t>
                                  </w:r>
                                  <w:r>
                                    <w:rPr>
                                      <w:kern w:val="0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草津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75"/>
                                      <w:kern w:val="0"/>
                                    </w:rPr>
                                    <w:t>敷地面</w:t>
                                  </w:r>
                                  <w:r>
                                    <w:rPr>
                                      <w:kern w:val="0"/>
                                    </w:rPr>
                                    <w:t>積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95"/>
                                    <w:rPr/>
                                  </w:pPr>
                                  <w:r>
                                    <w:rPr/>
                                    <w:t>　　　　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75"/>
                                      <w:kern w:val="0"/>
                                    </w:rPr>
                                    <w:t>建築面</w:t>
                                  </w:r>
                                  <w:r>
                                    <w:rPr>
                                      <w:kern w:val="0"/>
                                    </w:rPr>
                                    <w:t>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（延床面積）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　　　　　　　　　　㎡（　　　　　　　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3"/>
                                      <w:kern w:val="0"/>
                                    </w:rPr>
                                    <w:t>建築物の用</w:t>
                                  </w:r>
                                  <w:r>
                                    <w:rPr>
                                      <w:kern w:val="0"/>
                                    </w:rPr>
                                    <w:t>途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3"/>
                                      <w:kern w:val="0"/>
                                    </w:rPr>
                                    <w:t>建築物の構</w:t>
                                  </w:r>
                                  <w:r>
                                    <w:rPr>
                                      <w:kern w:val="0"/>
                                    </w:rPr>
                                    <w:t>造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3"/>
                                      <w:kern w:val="0"/>
                                    </w:rPr>
                                    <w:t>建築物の規</w:t>
                                  </w:r>
                                  <w:r>
                                    <w:rPr>
                                      <w:kern w:val="0"/>
                                    </w:rPr>
                                    <w:t>模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　　　　地上　　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段　数 　　　　　　　　　　　　（高さ　　　　ｍ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地下　　階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建築主の住所・氏名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（電話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rPr/>
                                  </w:pPr>
                                  <w:r>
                                    <w:rPr/>
                                    <w:t>建築計画の問合せ先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（電話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5"/>
                                      <w:kern w:val="0"/>
                                    </w:rPr>
                                    <w:t>標識の設置年月</w:t>
                                  </w:r>
                                  <w:r>
                                    <w:rPr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80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この標識は、草津市中高層建築物に関する指導要綱第５条に基づき、近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住民の方へ建築計画の周知をはかるため、設置するもので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568.4pt;mso-wrap-distance-left:7.1pt;mso-wrap-distance-right:7.1pt;mso-wrap-distance-top:0pt;mso-wrap-distance-bottom:0pt;margin-top:115.15pt;mso-position-vertical-relative:page;margin-left:26.85pt;mso-position-horizontal-relative:margin">
                <v:fill opacity="0f"/>
                <v:textbox inset="0in,0in,0in,0in">
                  <w:txbxContent>
                    <w:tbl>
                      <w:tblPr>
                        <w:tblW w:w="80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334"/>
                        <w:gridCol w:w="821"/>
                        <w:gridCol w:w="1872"/>
                        <w:gridCol w:w="2552"/>
                        <w:gridCol w:w="283"/>
                        <w:gridCol w:w="1135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8047" w:type="dxa"/>
                            <w:gridSpan w:val="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予　定　建　築　物　概　要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建築敷地の所在</w:t>
                            </w:r>
                            <w:r>
                              <w:rPr>
                                <w:kern w:val="0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草津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175"/>
                                <w:kern w:val="0"/>
                              </w:rPr>
                              <w:t>敷地面</w:t>
                            </w:r>
                            <w:r>
                              <w:rPr>
                                <w:kern w:val="0"/>
                              </w:rPr>
                              <w:t>積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4095"/>
                              <w:rPr/>
                            </w:pPr>
                            <w:r>
                              <w:rPr/>
                              <w:t>　　　　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175"/>
                                <w:kern w:val="0"/>
                              </w:rPr>
                              <w:t>建築面</w:t>
                            </w:r>
                            <w:r>
                              <w:rPr>
                                <w:kern w:val="0"/>
                              </w:rPr>
                              <w:t>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</w:rPr>
                              <w:t>（延床面積）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㎡（　　　　　　　㎡）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建築物の用</w:t>
                            </w:r>
                            <w:r>
                              <w:rPr>
                                <w:kern w:val="0"/>
                              </w:rPr>
                              <w:t>途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建築物の構</w:t>
                            </w:r>
                            <w:r>
                              <w:rPr>
                                <w:kern w:val="0"/>
                              </w:rPr>
                              <w:t>造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63"/>
                                <w:kern w:val="0"/>
                              </w:rPr>
                              <w:t>建築物の規</w:t>
                            </w:r>
                            <w:r>
                              <w:rPr>
                                <w:kern w:val="0"/>
                              </w:rPr>
                              <w:t>模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　　　　地上　　階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段　数 　　　　　　　　　　　　（高さ　　　　ｍ）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地下　　階　　　　　　　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kern w:val="0"/>
                              </w:rPr>
                              <w:t>建築主の住所・氏名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電話　　　　　　　）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建築計画の問合せ先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電話　　　　　　　）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05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  <w:kern w:val="0"/>
                              </w:rPr>
                              <w:t>標識の設置年月</w:t>
                            </w:r>
                            <w:r>
                              <w:rPr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842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8047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この標識は、草津市中高層建築物に関する指導要綱第５条に基づき、近隣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住民の方へ建築計画の周知をはかるため、設置するものです。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9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463550</wp:posOffset>
                </wp:positionV>
                <wp:extent cx="866775" cy="180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cm</w:t>
                            </w:r>
                            <w:r>
                              <w:rPr/>
                              <w:t>以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4.25pt;mso-wrap-distance-left:9.05pt;mso-wrap-distance-right:9.05pt;mso-wrap-distance-top:0pt;mso-wrap-distance-bottom:0pt;margin-top:36.5pt;mso-position-vertical-relative:text;margin-left:199.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cm</w:t>
                      </w:r>
                      <w:r>
                        <w:rPr/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60" w:hanging="0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506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0pt" to="425.2pt,0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7375</wp:posOffset>
                </wp:positionH>
                <wp:positionV relativeFrom="paragraph">
                  <wp:posOffset>185420</wp:posOffset>
                </wp:positionV>
                <wp:extent cx="0" cy="6489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14.6pt" to="446.25pt,525.5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0</wp:posOffset>
                </wp:positionH>
                <wp:positionV relativeFrom="paragraph">
                  <wp:posOffset>3152140</wp:posOffset>
                </wp:positionV>
                <wp:extent cx="476250" cy="380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762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90cm以上</w:t>
                            </w:r>
                          </w:p>
                        </w:txbxContent>
                      </wps:txbx>
                      <wps:bodyPr wrap="square" lIns="76320" rIns="76320" tIns="9360" bIns="9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0.5pt;margin-top:248.2pt;width:37.45pt;height:29.9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ゴシック;MS Gothic" w:hAnsi="ＭＳ ゴシック;MS Gothic" w:eastAsia="ＭＳ ゴシック;MS Gothic" w:cs="Times New Roman"/>
                          <w:color w:val="auto"/>
                          <w:lang w:val="en-US" w:eastAsia="ja-JP" w:bidi="ar-SA"/>
                        </w:rPr>
                        <w:t>90cm以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0160</wp:posOffset>
                </wp:positionH>
                <wp:positionV relativeFrom="paragraph">
                  <wp:posOffset>7813040</wp:posOffset>
                </wp:positionV>
                <wp:extent cx="733425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3332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80cm以上</w:t>
                            </w:r>
                          </w:p>
                        </w:txbxContent>
                      </wps:txbx>
                      <wps:bodyPr wrap="square" lIns="76320" rIns="76320" tIns="9360" bIns="9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0.8pt;margin-top:615.2pt;width:57.7pt;height:21.8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ＭＳ ゴシック;MS Gothic" w:hAnsi="ＭＳ ゴシック;MS Gothic" w:eastAsia="ＭＳ ゴシック;MS Gothic" w:cs="Times New Roman"/>
                          <w:color w:val="auto"/>
                          <w:lang w:val="en-US" w:eastAsia="ja-JP" w:bidi="ar-SA"/>
                        </w:rPr>
                        <w:t>80cm以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7:00Z</dcterms:created>
  <dc:creator>ランドテック-5</dc:creator>
  <dc:description/>
  <cp:keywords/>
  <dc:language>en-US</dc:language>
  <cp:lastModifiedBy>吉田 至孝</cp:lastModifiedBy>
  <cp:lastPrinted>2012-08-20T15:00:00Z</cp:lastPrinted>
  <dcterms:modified xsi:type="dcterms:W3CDTF">2023-10-05T23:44:00Z</dcterms:modified>
  <cp:revision>4</cp:revision>
  <dc:subject/>
  <dc:title>収用対象事業による移転調書</dc:title>
</cp:coreProperties>
</file>